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06444478"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28599765"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